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finanč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99 01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ŘIHLÁŠENÍ K MÍSTNÍMU POPLATKU ZE PS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ržitel ps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a příjmení …..………………………………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</w:t>
        <w:tab/>
        <w:t xml:space="preserve"> 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valé bydliště: Milevsko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ice</w:t>
        <w:tab/>
        <w:t>……………………………….......................................................... Číslo popisné 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čet bytů v domě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Kontaktní údaje (kontaktní adresa, telefon, e-mail, DS) 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Údaje o psov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sa </w:t>
        <w:tab/>
        <w:t>………………………………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va a znamení 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áří </w:t>
        <w:tab/>
        <w:t xml:space="preserve">…………………… </w:t>
        <w:tab/>
        <w:t xml:space="preserve">Pohlaví </w:t>
        <w:tab/>
        <w:t xml:space="preserve"> ……………………  Od kdy je pes držen 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čipu  ………………………………………………………………………………..  Číslo známky 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zba poplatku ……………………………………</w:t>
        <w:tab/>
        <w:tab/>
        <w:t>Poplatková povinnost od 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rok na osvobození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……………………………………….</w:t>
        <w:tab/>
        <w:t>Podpis 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4:22:00Z</dcterms:created>
  <dc:creator>Petra Horká</dc:creator>
  <dc:description/>
  <cp:keywords/>
  <dc:language>en-US</dc:language>
  <cp:lastModifiedBy>Pavlína Zděnková</cp:lastModifiedBy>
  <cp:lastPrinted>2022-02-07T16:09:00Z</cp:lastPrinted>
  <dcterms:modified xsi:type="dcterms:W3CDTF">2024-08-20T07:52:00Z</dcterms:modified>
  <cp:revision>8</cp:revision>
  <dc:subject/>
  <dc:title>Odbor finanční</dc:title>
</cp:coreProperties>
</file>